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62"/>
        <w:gridCol w:w="2537"/>
        <w:gridCol w:w="27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: Prezantimi digjital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Ruajtja e prezantimi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-BoldItalic;MS Mincho" w:cs="Calibri-BoldItalic;MS Mincho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ruan prezantimin në formate të ndryshm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TimesNewRomanPS-BoldItalicMT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/>
                <w:bCs/>
                <w:i/>
                <w:iCs/>
                <w:szCs w:val="20"/>
              </w:rPr>
              <w:t>-paraqet prezantimin duke treguar formatet që ka përdorur.</w:t>
            </w:r>
            <w:r>
              <w:rPr>
                <w:rFonts w:eastAsia="Calibri-BoldItalic;MS Mincho" w:cs="Calibri-BoldItalic;MS Mincho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sq-AL"/>
              </w:rPr>
              <w:t>Për të realizuar këtë temë, mësuesi/ja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Calibri-Italic" w:ascii="Calibri-Italic" w:hAnsi="Calibri-Italic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</w:rPr>
              <w:t xml:space="preserve">Si veproni për të ruajtur një punim tuajin, për shembull një prezantim,në kompjuterin tuaj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0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0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Diskutohet mbi pyetjen e ngritur nga mësuesi/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japin përgjigje duke përdorur njohuritë që  kanë marrë deri tani për faqen e punës kur ata punojnë në programin PowerPoint. Mësuesi/ja demonstron me anë të videoprojektorit në laboratorin e Informatikës hapat që ndiqen për ruajtjen e një prezantim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idhet për diskutim edhe situata e treguar në libër nëpërmjet rubrikës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Aktivitet</w:t>
            </w:r>
            <w:r>
              <w:rPr/>
              <w:t xml:space="preserve">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grihen me radhë disa nxënës dhe tregojnë në vija të përgjithshme se çfarë përvetësuan nga shpjegimi i mësuesit/es gjatë orës së mësim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</w:t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Nxënësit tregojnë rreth vështirësive apo problemeve që mund të kenë hasur gjatë ruajtjes së një prezantimi në skedarët e kompjuterit të tyre në shtëpi ose në laboratorin e Informatikë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Kontrolli i njohurive duke përdorur rubrikat në libë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plotësojnë në dyshe ushtrimet e dhëna në libër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eastAsia="sq-AL"/>
              </w:rPr>
              <w:t>- Ndahet klasa në dy grupe.</w:t>
              <w:br/>
              <w:t xml:space="preserve"> Nxënësit plotësojnë rubrikën: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Provo veten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  <w:br/>
              <w:t xml:space="preserve">Grupi 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1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Grupi II plotëson në dyshe pyetjen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2</w:t>
            </w:r>
            <w:r>
              <w:rPr>
                <w:rFonts w:cs="Times New Roman" w:ascii="Times New Roman" w:hAnsi="Times New Roman"/>
                <w:lang w:eastAsia="sq-AL"/>
              </w:rPr>
              <w:t>.</w:t>
              <w:br/>
              <w:t xml:space="preserve">Nxënësit argumentojnë përgjigjet e dhëna, nëse njëri nuk e plotëson saktë argumentimin e tij, pyetet anëtari tjetër i grupit. </w:t>
              <w:br/>
            </w:r>
          </w:p>
          <w:p>
            <w:pPr>
              <w:pStyle w:val="Default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Rezultatet e të nxënit të temës mësimor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sq-AL"/>
              </w:rPr>
              <w:t>Nxënësi /ja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  <w:r>
              <w:rPr>
                <w:rFonts w:eastAsia="Calibri" w:cs="HelveticaNeueLTPro-BdIt"/>
                <w:sz w:val="24"/>
                <w:szCs w:val="25"/>
              </w:rPr>
              <w:t>njeh mënyrat kryesore të përpunimit të informacionit dhe të prezantimit të tij përpara një audience të gjerë, duke lidhur paraprakisht laptopin me videoprojektorin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Koncepte kyçe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 xml:space="preserve">: ruajtja e prezantimit në programin </w:t>
            </w:r>
            <w:r>
              <w:rPr>
                <w:rFonts w:cs="Times New Roman" w:ascii="Times New Roman" w:hAnsi="Times New Roman"/>
                <w:i/>
                <w:szCs w:val="24"/>
                <w:lang w:eastAsia="ja-JP"/>
              </w:rPr>
              <w:t>PowerPoint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.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39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580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quhet e realizuar kur nxënësit mund t’u përgjigjen pyetjeve konkrete për të treguar cilat janë disa nga mënyrat e ruajtjes së një prezantimi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Detyrë shtëpie: ndahet klasa në dy grupe dhe punojnë rreth ruajtjes së një prezantimi që kanë bërë në orët e mëparshme.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Eurostile-ExtendedTwo">
    <w:charset w:val="00"/>
    <w:family w:val="swiss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40:00Z</dcterms:created>
  <dc:creator>Jola</dc:creator>
  <dc:description/>
  <dc:language>en-US</dc:language>
  <cp:lastModifiedBy>Zamira</cp:lastModifiedBy>
  <dcterms:modified xsi:type="dcterms:W3CDTF">2016-04-23T08:40:00Z</dcterms:modified>
  <cp:revision>2</cp:revision>
  <dc:subject/>
  <dc:title/>
</cp:coreProperties>
</file>